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21 год и Плана нормотворческой деятельности Совета Заполярного района на 2021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21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6"/>
          <w:szCs w:val="26"/>
        </w:rPr>
        <w:t>Утвердить План нормотворческой деятельности Совета Заполярного района на 2021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0-р</w:t>
      </w:r>
    </w:p>
    <w:p>
      <w:pPr>
        <w:pStyle w:val="Normal"/>
        <w:tabs>
          <w:tab w:val="clear" w:pos="708"/>
          <w:tab w:val="left" w:pos="55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20 года № 10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1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332"/>
        <w:gridCol w:w="2916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20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3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Глава Заполярного района, депутаты Совет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, отчетов о деятельности Совета Заполярного района за 2020 год в муниципальных образованиях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вания «Почетный гражданин Заполярного район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Заполярного района (15-летний юбилей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й отчетной сессии Совета Заполярного района перед избирателями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20 год (предоставляется до 31.03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20 год (предоставляется до 31.03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20 год (предоставляется до 31.03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2020 год (предоставляется не позднее 01.05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21 года (предоставляется не позднее 15.05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 Заполярного района за 1-й квартал 2021 года (предоставляется не позднее 15.05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первое полугодие 2021 года (предоставляется не позднее 15.08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10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 Заполярного района за первое полугодие 2021 года (предоставляется не позднее 15.08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10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заместителя главы Администрации Заполярного района по общим вопросам (представляется до 01.11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</w:t>
            </w:r>
            <w:r>
              <w:rPr>
                <w:bCs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/>
              <w:t>(представляется до 01.11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2 год и плановый период 2023 – 2024 годов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2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21 года (предоставляется до 15.11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долгосрочных целевых программ Заполярного района за 9 месяцев 2021 го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2 год и плановый период 2023 – 2024 год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2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2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ъезде (Общем собрании) Ассоциации «Совет муниципальных образований Ненецкого автономного округ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юбилейных и праздничных мероприятиях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я фракц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фракций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отчет депутатов Совета Заполярного района перед избирателями о свое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утатов Совета Заполярного района в комиссиях при главе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епутатов Совета Заполярного района в комиссиях Администрации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поездки депутатов Совета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20 года № 10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61"/>
        <w:gridCol w:w="2693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земельном налоге на территории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2"/>
                <w:rFonts w:eastAsia="Microsoft Sans Serif"/>
              </w:rPr>
              <w:t>Федеральный закон от 13.07.2020 № 193-ФЗ «О государственной поддержке предпринимательской деятельности в Арктической зоне Российской Федерации»</w:t>
            </w:r>
          </w:p>
          <w:p>
            <w:pPr>
              <w:pStyle w:val="Normal"/>
              <w:widowControl w:val="false"/>
              <w:spacing w:lineRule="exact" w:line="274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(в целях установления льготы по земельному налогу в отношении резидентов Арктической зоны РФ)</w:t>
            </w:r>
          </w:p>
          <w:p>
            <w:pPr>
              <w:pStyle w:val="ConsPlusNormal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1 квартал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1 квартал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20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июн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федеральным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Ненецкого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21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районном бюджете на 2022 год и плановый период 2023-2024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оябрь-декабр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2 год и Плана нормотворческой деятельности Совета Заполярного района н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О согласовании реорганизации муниципальных казенных предприятий Заполяр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rFonts w:eastAsia="Microsoft Sans Serif"/>
                <w:color w:val="000000"/>
                <w:lang w:bidi="ru-RU"/>
              </w:rPr>
            </w:pPr>
            <w:r>
              <w:rPr/>
              <w:t>В соответствии с законодательством</w:t>
            </w:r>
          </w:p>
          <w:p>
            <w:pPr>
              <w:pStyle w:val="Normal"/>
              <w:widowControl w:val="false"/>
              <w:spacing w:lineRule="exact" w:line="274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(в целях оптимизации расходов и сокращения убытков муниципальных казенных предприятий)</w:t>
            </w:r>
          </w:p>
          <w:p>
            <w:pPr>
              <w:pStyle w:val="ConsPlusNormal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В течение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21 год и плановый период 2022-2023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1259" w:gutter="0" w:header="0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45:00Z</dcterms:created>
  <dc:creator>ОПО Совета 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12-11T09:13:00Z</cp:lastPrinted>
  <dcterms:modified xsi:type="dcterms:W3CDTF">2020-12-25T06:46:00Z</dcterms:modified>
  <cp:revision>5</cp:revision>
  <dc:subject>сессия №12</dc:subject>
  <dc:title>решение Совета № 100-р</dc:title>
</cp:coreProperties>
</file>